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center"/>
        <w:rPr/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k návrhu zákona, kterým se mění zákon č. 130/2002 Sb., o podpoře výzkumu, experimentálního vývoje a inovací z veřejných prostředků a o změně některých souvisejících zákonů (zákon o podpoře výzkumu, experimentálního vývoje a inovací), ve znění pozdějších předpisů</w:t>
      </w:r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3_1300291272"/>
            <w:enabled/>
            <w:ddList>
              <w:result w:val="0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1300291272"/>
      <w:bookmarkStart w:id="1" w:name="__Fieldmark__3_1300291272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schvaluje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ávrh zákona, kterým se mění zákon č. 130/2002 Sb. o podpoře výzkumu, experimentálního vývoje a inovací z veřejných prostředků a o změně některých souvisejících zákonů (zákon o podpoře výzkumu, experimentálního vývoje a inovací), ve znění pozdějších předpisů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fldChar w:fldCharType="begin">
          <w:ffData>
            <w:name w:val="__Fieldmark__6_1300291272"/>
            <w:enabled/>
            <w:ddList>
              <w:result w:val="0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1300291272"/>
      <w:bookmarkStart w:id="3" w:name="__Fieldmark__6_1300291272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  <w:lang w:val="en-US" w:eastAsia="en-US"/>
        </w:rPr>
        <w:instrText xml:space="preserve"> FORMTEXT </w:instrTex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separate"/>
      </w:r>
      <w:r>
        <w:rPr>
          <w:spacing w:val="50"/>
          <w:lang w:val="en-US" w:eastAsia="en-US"/>
        </w:rPr>
        <w:t>ukládá</w: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ís</w:t>
      </w:r>
      <w:r>
        <w:rPr>
          <w:lang w:val="en-US" w:eastAsia="en-US"/>
        </w:rPr>
        <w:t>topředsedovi vlády pro vědu, výzkum a inovace a předsedovi Rady pro výzkum, vývoj a inovace zajistit vypracování konečného znění vládního návrhu zákona podle bodu I. tohoto usnesení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1300291272"/>
            <w:enabled/>
            <w:ddList>
              <w:result w:val="0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1300291272"/>
      <w:bookmarkStart w:id="5" w:name="__Fieldmark__9_1300291272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pověřuje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ředsedu vlády, aby předložil vládní návrh zákona předsedovi Poslanecké sněmovny Parlamentu České republiky k dalšímu projednání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1300291272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1300291272"/>
      <w:bookmarkStart w:id="7" w:name="__Fieldmark__12_1300291272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     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1300291272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1300291272"/>
      <w:bookmarkStart w:id="9" w:name="__Fieldmark__15_1300291272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 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1300291272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1300291272"/>
      <w:bookmarkStart w:id="11" w:name="__Fieldmark__18_1300291272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     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1300291272"/>
                  <w:enabled/>
                  <w:ddList>
                    <w:result w:val="0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1300291272"/>
            <w:bookmarkStart w:id="13" w:name="__Fieldmark__21_1300291272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t>předseda vlády</w:t>
            </w: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ístopředseda vlády pro vědu, výzkum a inovace </w:t>
            </w:r>
          </w:p>
          <w:p>
            <w:pPr>
              <w:pStyle w:val="Normal"/>
              <w:rPr/>
            </w:pPr>
            <w:r>
              <w:rPr/>
              <w:t>a předseda Rady pro výzkum, vývoj a inovace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1300291272"/>
                  <w:enabled/>
                  <w:ddList>
                    <w:result w:val="1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1300291272"/>
            <w:bookmarkStart w:id="15" w:name="__Fieldmark__23_1300291272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Times New Roman" w:hAnsi="Times New Roman" w:cs="Times New Roman"/>
      <w:sz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6z0">
    <w:name w:val="WW8Num6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Times New Roman" w:hAnsi="Times New Roman" w:cs="Times New Roman"/>
      <w:sz w:val="24"/>
    </w:rPr>
  </w:style>
  <w:style w:type="character" w:styleId="WW8Num6z4">
    <w:name w:val="WW8Num6z4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vrh_usneseni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7:48:00Z</dcterms:created>
  <dc:creator>melichaj</dc:creator>
  <dc:description/>
  <cp:keywords/>
  <dc:language>en-US</dc:language>
  <cp:lastModifiedBy>Marek Jan</cp:lastModifiedBy>
  <cp:lastPrinted>2012-07-20T14:02:00Z</cp:lastPrinted>
  <dcterms:modified xsi:type="dcterms:W3CDTF">2014-02-07T12:24:00Z</dcterms:modified>
  <cp:revision>7</cp:revision>
  <dc:subject/>
  <dc:title>VLÁDA ČESKÉ REPUBLIKY</dc:title>
</cp:coreProperties>
</file>